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150"/>
        <w:gridCol w:w="2268"/>
        <w:gridCol w:w="1759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lužby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</w:rPr>
              <w:t>Služby poskytovatele internetu pro město Odry II.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hlavní a záložní linku (měsíčně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externí přípojné místo č. 1 (měsíčně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za externí přípojné místo č. 2 (měsíčně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cena za 1 měsí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za 36 měsíců </w:t>
            </w:r>
            <w:r>
              <w:rPr>
                <w:rFonts w:cs="Arial" w:ascii="Arial" w:hAnsi="Arial"/>
                <w:sz w:val="20"/>
                <w:szCs w:val="20"/>
              </w:rPr>
              <w:t>(hodnotící kritériu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2-01-11T13:38:00Z</cp:lastPrinted>
  <dcterms:modified xsi:type="dcterms:W3CDTF">2022-05-18T13:50:00Z</dcterms:modified>
  <cp:revision>54</cp:revision>
  <dc:subject/>
  <dc:title>KRYCÍ LIST NABÍDKY</dc:title>
</cp:coreProperties>
</file>